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Drtič odpadu na kolovém podvozku – SOMPO, a.s.“     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technickou kvalifikaci dle § 79 odst. 2, písm. b) zákona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/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územ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 odst. 2, písm. b) zákona.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kvalifikaci dle § 79 zákona prokáže dodavatel, který předloží: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eznam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drtiče odpadu v hodnotě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in 5.5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  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pBdr>
          <w:bottom w:val="single" w:sz="4" w:space="1" w:color="000000"/>
        </w:pBd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stliže dodavatel poskytl dodávku společně s více dodavateli, vykáže rozsah dodávky, na které se samostatně podílel.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14T10:31:00Z</dcterms:modified>
  <cp:revision>207</cp:revision>
  <dc:subject/>
  <dc:title/>
</cp:coreProperties>
</file>